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Heading"/>
        <w:ind w:left="5040" w:hanging="0"/>
        <w:jc w:val="both"/>
        <w:rPr/>
      </w:pPr>
      <w:r>
        <w:rPr/>
        <w:t>от __________ №_________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/>
        <w:t>от 19.12.2019 №13/02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Сергиево - Посадского городского округ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1"/>
        <w:gridCol w:w="32"/>
        <w:gridCol w:w="10"/>
        <w:gridCol w:w="917"/>
        <w:gridCol w:w="217"/>
        <w:gridCol w:w="31"/>
        <w:gridCol w:w="2473"/>
        <w:gridCol w:w="125"/>
        <w:gridCol w:w="4600"/>
      </w:tblGrid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Финансовое управление администрации Сергиево-Посадского городского округа</w:t>
            </w:r>
          </w:p>
        </w:tc>
      </w:tr>
      <w:tr>
        <w:trPr>
          <w:trHeight w:val="70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1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2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3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4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Администрация Сергиево-Посадского городского округ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3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1040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2032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3040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2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  <w:r>
              <w:rPr>
                <w:b w:val="false"/>
                <w:szCs w:val="24"/>
                <w:lang w:val="en-US"/>
              </w:rPr>
              <w:t>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3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7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2 </w:t>
            </w:r>
            <w:r>
              <w:rPr>
                <w:lang w:val="en-US"/>
              </w:rPr>
              <w:t>0</w:t>
            </w:r>
            <w:r>
              <w:rPr/>
              <w:t>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7014 04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13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3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5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5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3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b/>
                <w:sz w:val="24"/>
                <w:szCs w:val="24"/>
              </w:rPr>
              <w:t>плата за размещение объектов на землях или земельных участках, находящихся в собственности городских округов, без предоставления земельных участков и установления сервитутов, публичного сервитута</w:t>
            </w:r>
          </w:p>
        </w:tc>
      </w:tr>
      <w:tr>
        <w:trPr>
          <w:trHeight w:val="17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530 04 0000 1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«Центр бухгалтерского обеспечения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«Фонд земельных ресурсов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ом-музей поэта В.Ф.Боков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ФОК «Лотос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осуговый центр «Звездный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Похоронная служб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Библиотека городского поселения Скоропусковский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9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КУ «Спортивная база «Химик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КУК «Дом культуры поселка «Лоз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КУК «ДК «Горизонт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КУ «ФОК «Орбит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КУК «Федорцовский центральный сельский дом культуры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 учреждение "Единый центр поддержки предпринимательства 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104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2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>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40 04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</w:t>
            </w: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12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4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4 0000 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4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6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8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202 252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5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24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>.5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66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федеральной целево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3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4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региональных проектов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 02 25232 05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9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7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28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8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35469 04 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№ 5-ФЗ "О ветеранах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29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45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405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600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9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государственной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азвития образования на 2016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4 01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1 16 01084 01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1 16 01194 01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80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Главные администраторы доходов бюджета Сергиево-Посадского муниципального район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1. 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/>
              <w:t>3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83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Министерство образования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0035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0351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0009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 опасных психоактивных веществ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0023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0017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0027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8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9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Главой 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1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Главой 11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23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Главой 12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203 01 0021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20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лавные администраторы доходов бюджета Сергиево-Посадского городского округа - органы государственной власти Российской Федераци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1. Федеральная служба по надзору в сфере природополь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1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1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2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3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3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1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4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2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5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7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2 Федеральное казначейст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6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3 Федеральная налоговая служб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9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31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      </w:r>
            <w:hyperlink r:id="rId32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33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34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1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4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8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9 00000 00 0000 0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character" w:styleId="Blk">
    <w:name w:val="blk"/>
    <w:qFormat/>
    <w:rPr/>
  </w:style>
  <w:style w:type="character" w:styleId="Style17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4052CD9C7EB71108A1E695FEB10073016D0CDCBE7B02F8E0BF41E941F9C6CD77C1AB3BA1238A937F387C523A54DB390CD0892297982FDjE4AH" TargetMode="External"/><Relationship Id="rId3" Type="http://schemas.openxmlformats.org/officeDocument/2006/relationships/hyperlink" Target="consultantplus://offline/ref=14ECD76D513338BDE369611B0B2B8067CE2D05DF638A7F48478927C2D720E943E1B6BE3C6CB0E9D414C1462E2EC37B2BA4A18211E54537F2R77FH" TargetMode="External"/><Relationship Id="rId4" Type="http://schemas.openxmlformats.org/officeDocument/2006/relationships/hyperlink" Target="consultantplus://offline/ref=8BA9775FFEBAD1FE5747121E01D7B4802011AEF382E968A4432159343AABF6A6B0E53A5B245BBD43E17AE47BA1d4TAJ" TargetMode="External"/><Relationship Id="rId5" Type="http://schemas.openxmlformats.org/officeDocument/2006/relationships/hyperlink" Target="consultantplus://offline/ref=819B6439FCFAB19053F58DC087FC827D18C5590385A39B1A137554D74491C11F56014CF91155D5B114B17CEE1AGFV5J" TargetMode="External"/><Relationship Id="rId6" Type="http://schemas.openxmlformats.org/officeDocument/2006/relationships/hyperlink" Target="consultantplus://offline/ref=E0EA4446FDE67A1684D86D8AD05C2728E097FEF4AE33BA32F6B80FA6EBD99C041052D0D76F48245EA63350E7C3FE366BC7710C62E36C3DBDR4JAM" TargetMode="External"/><Relationship Id="rId7" Type="http://schemas.openxmlformats.org/officeDocument/2006/relationships/hyperlink" Target="consultantplus://offline/ref=FEA44FC441FD4580E0AAA829B2B3F01B80DA8AC900A2FB0657AB9F5B3010A4AC8659415B380B74EE034E3B60C9AC4B2E2D967F6DC70B92DF34J9M" TargetMode="External"/><Relationship Id="rId8" Type="http://schemas.openxmlformats.org/officeDocument/2006/relationships/hyperlink" Target="consultantplus://offline/ref=3AD49101D4A970F161EDF1D73C66F154F19EA368B845B4DD6A91F533A0C7124B425C690D6E57FA96D43F14549D1B7B245A6FAF1561B7534FpCK9M" TargetMode="External"/><Relationship Id="rId9" Type="http://schemas.openxmlformats.org/officeDocument/2006/relationships/hyperlink" Target="consultantplus://offline/ref=D6A9AEB63E54C35013E39A831AC0F34C78CB6AE3A22A2E0FD1DCE113F59D8EB331381DF477D441C7521FB27EE2A9613FF7F16E8DD43FA6C50DO2M" TargetMode="External"/><Relationship Id="rId10" Type="http://schemas.openxmlformats.org/officeDocument/2006/relationships/hyperlink" Target="consultantplus://offline/ref=8FCF3B22B306BF6CE19D664FF7CF6382CD70FC2223A9C474E660F002054899B215287C2BE746E7AA7E4ED7CB9597BFC88F7D408260E6CE67XCPAM" TargetMode="External"/><Relationship Id="rId11" Type="http://schemas.openxmlformats.org/officeDocument/2006/relationships/hyperlink" Target="consultantplus://offline/ref=CC4BB9B2F4874BD7F1930DA5F6776E0BF88AF9A72B300171DE4ABC3BF5B48BD3D86095BB783044EA7F4D3F401BE1CD0F9F4A326AF31BA703XFf1I" TargetMode="External"/><Relationship Id="rId12" Type="http://schemas.openxmlformats.org/officeDocument/2006/relationships/hyperlink" Target="consultantplus://offline/ref=5A65522BF2A6D7052AE006990B945630B1705CE15FE4CFCCD5E1D2150229F64C1E583E96BB4310C7830E9FF90E4FE678F8EDCBC453B3C83E3Ff9I" TargetMode="External"/><Relationship Id="rId13" Type="http://schemas.openxmlformats.org/officeDocument/2006/relationships/hyperlink" Target="consultantplus://offline/ref=7ED16F3CD0ACE6E655F49D896898C8D101F2DCC6FB18A08FF949C07BB5C5ECA1A6A47BD3F703467CA41D3EBD3BF7B7B4E246646F23B5AFF0Z0l3I" TargetMode="External"/><Relationship Id="rId14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5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6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7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18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19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20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1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2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3" Type="http://schemas.openxmlformats.org/officeDocument/2006/relationships/hyperlink" Target="consultantplus://offline/ref=20B0D1258CF33BC2DBCFD5755A377673473936CDDB554CB4E98374AA33471F65939A572004FCE1B3BB12F125B064448364D2F02DF46C3789EF46G" TargetMode="External"/><Relationship Id="rId24" Type="http://schemas.openxmlformats.org/officeDocument/2006/relationships/hyperlink" Target="consultantplus://offline/ref=CF2CE183CEAD1F43E8015998304B9E28ABA0001A794915666DB4C8AAD85FE8C946B3C69176403C4653744AE8709A58C4DD8E8CE9183A1856IA5FG" TargetMode="External"/><Relationship Id="rId25" Type="http://schemas.openxmlformats.org/officeDocument/2006/relationships/hyperlink" Target="consultantplus://offline/ref=F459613CFCDE440726D3F08E87E879F91066EEBFCFB87D010B53B1FD8886468BC6DA7EB5F816CF3DD26B55BBD4CF577002D23AAD6F3014F2K574G" TargetMode="External"/><Relationship Id="rId26" Type="http://schemas.openxmlformats.org/officeDocument/2006/relationships/hyperlink" Target="consultantplus://offline/ref=1A28EF2E9C6A5C3D76BDEB58761EAFA3BB6BB33AA15A871575057FE92BC08F936CFA9D9526002ABCD5823A48B95790BC2FF94F537685A8F2C7B0H" TargetMode="External"/><Relationship Id="rId27" Type="http://schemas.openxmlformats.org/officeDocument/2006/relationships/hyperlink" Target="consultantplus://offline/ref=5587273566783C259E71F1A79CC0D26F6B70E82092445A9972647218533142E99CE473272B9E71E5CE4CF928543AA6C3B1B5CB57D0292573mEC1H" TargetMode="External"/><Relationship Id="rId28" Type="http://schemas.openxmlformats.org/officeDocument/2006/relationships/hyperlink" Target="consultantplus://offline/ref=5587273566783C259E71F1A79CC0D26F6B70E82092445A9972647218533142E99CE473272B9E71E5CE4CF928543AA6C3B1B5CB57D0292573mEC1H" TargetMode="External"/><Relationship Id="rId29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30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31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32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33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34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18-12-20T16:55:00Z</cp:lastPrinted>
  <dcterms:modified xsi:type="dcterms:W3CDTF">2020-02-25T06:17:00Z</dcterms:modified>
  <cp:revision>128</cp:revision>
  <dc:subject/>
  <dc:title>Администраторы поступлений доходов в бюджет муниципального образования «Сергиево-Посадский район»</dc:title>
</cp:coreProperties>
</file>